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1.05.2017г.                              г.Дальнереченск                                      №  3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жилые здания с земельными участками, занимаемы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анными объектами и необходимыми для их использования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положение: г.Дальнереченск, в/г № 20 «Привокзальный»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08.12.2015г. № 88 «Об утверждении прогнозного плана приватизации муниципального имущества на 2016 год», рассмотрев протокол заседания комиссии по приватизации муниципального имущества № 6 от 10.05.2017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имущества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«Нежилое здание – хранилище техники, 1-этажное, литер А-93, площадью 1575,6 кв.м., кадастровый номер 25:29:010101:1701, расположенное по адресу: г.Дальнереченск, ул. Автомобильная, д. 8</w:t>
      </w:r>
      <w:r>
        <w:rPr>
          <w:color w:val="000000"/>
          <w:szCs w:val="28"/>
        </w:rPr>
        <w:t>, с земельным участком площадью 4835 кв.м., кадастровый номер 25:29:010101:1564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 №  2. «</w:t>
      </w:r>
      <w:r>
        <w:rPr>
          <w:color w:val="000000"/>
          <w:szCs w:val="28"/>
        </w:rPr>
        <w:t xml:space="preserve">Нежилое здание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пункт технического обслуживания и ремонта с котельной, литер А-108, площадью 852,3 кв.м. кадастровый номер 25:29:000000:4108, расположенное по адресу: Приморский край, г.Дальнереченск, ул. Автомобильная, д. 10, с земельным участком площадью 3570 кв.м., кадастровый номер 25:29:010101:1540»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по Лоту № 1 и Лоту № 2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Лот № 1. – 1 467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от № 2.  – 1 466 000 рублей без учета НДС;        </w:t>
      </w:r>
    </w:p>
    <w:p>
      <w:pPr>
        <w:pStyle w:val="TextBody"/>
        <w:spacing w:lineRule="auto" w:line="360"/>
        <w:rPr/>
      </w:pPr>
      <w:r>
        <w:rPr>
          <w:bCs/>
          <w:sz w:val="24"/>
          <w:szCs w:val="24"/>
        </w:rPr>
        <w:t xml:space="preserve">        </w:t>
      </w:r>
      <w:r>
        <w:rPr/>
        <w:t xml:space="preserve">1.3. «Шаг аукциона» -  в размере 5 % начальной цены Лота: 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–  73 3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.  – 73 300 руб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8</cp:lastModifiedBy>
  <cp:lastPrinted>2017-05-10T11:39:00Z</cp:lastPrinted>
  <dcterms:modified xsi:type="dcterms:W3CDTF">2017-05-12T05:13:00Z</dcterms:modified>
  <cp:revision>11</cp:revision>
  <dc:subject/>
  <dc:title>        О назначении исполняющим обязанности</dc:title>
</cp:coreProperties>
</file>